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1 </w:t>
      </w:r>
    </w:p>
    <w:p>
      <w:pPr>
        <w:pStyle w:val="Normal"/>
        <w:ind w:left="5954" w:hanging="0"/>
        <w:rPr/>
      </w:pPr>
      <w:r>
        <w:rPr/>
        <w:t>к приказу № 100 от 15.01.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tabs>
          <w:tab w:val="clear" w:pos="708"/>
          <w:tab w:val="left" w:pos="4500" w:leader="none"/>
        </w:tabs>
        <w:spacing w:before="0" w:after="60"/>
        <w:jc w:val="center"/>
        <w:rPr>
          <w:b/>
          <w:b/>
        </w:rPr>
      </w:pPr>
      <w:r>
        <w:rPr>
          <w:b/>
        </w:rPr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</w:rPr>
      </w:pPr>
      <w:r>
        <w:rPr/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/>
      </w:pPr>
      <w:r>
        <w:rPr/>
        <w:t>Ректор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/>
      </w:pPr>
      <w:r>
        <w:rPr/>
      </w:r>
    </w:p>
    <w:p>
      <w:pPr>
        <w:pStyle w:val="Normal"/>
        <w:ind w:left="5954" w:hanging="0"/>
        <w:rPr/>
      </w:pPr>
      <w:r>
        <w:rPr/>
        <w:t>______________ М.М. Криштал</w:t>
      </w:r>
    </w:p>
    <w:p>
      <w:pPr>
        <w:pStyle w:val="Normal"/>
        <w:ind w:left="5954" w:hanging="0"/>
        <w:rPr/>
      </w:pPr>
      <w:r>
        <w:rPr/>
        <w:t>«_____» 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онтроля исполнения расписания учеб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льятти 2016</w:t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9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 Назначение и область применения ………………………………………..…….…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 Нормативные ссылки …………………………………………………...………………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 Термины, определения и сокращения …………………………………………….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 Общие положения …………………………………………………..………………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 Порядок проведения проверки исполнения расписания учебных занятий ……….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1. Организация плановой проверки ………………………………………………..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2. Организация внеплановой проверки …………………………………………………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3. Учёт результатов проверки ………………………………………………………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 Организация контроля исполнения расписания учебных занятий на кафедрах ……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 А </w:t>
            </w:r>
            <w:r>
              <w:rPr>
                <w:rStyle w:val="InternetLink"/>
                <w:color w:val="000000"/>
                <w:u w:val="none"/>
              </w:rPr>
              <w:t>Диаграмма процесса «Контроль исполнения расписания учебных занятий» ……………………………………………………………………………………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Б Форма графика плановых проверок исполнения расписания учебных занятий ……………………………………………………………………………………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В Форма перечня фактически проведенных в отчетном месяце  проверок исполнения расписания учебных занятий ……………………………….…...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Г Форма акта об отсутствии преподавателя на учебном занятии …....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Д Форма акта об отсутствии студентов на учебном занятии ……………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Е Форма акта об опоздании преподавателя на учебное занятие ...…....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Ж Форма акта об опоздании студентов на учебное занятие …………....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 Й Форма отчета о фактически проведенных в отчетном месяце проверках исполнения расписания учебных занятий …………………………………..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 xml:space="preserve">Приложение К </w:t>
            </w:r>
            <w:r>
              <w:rPr>
                <w:rStyle w:val="StrongEmphasis"/>
                <w:b w:val="false"/>
              </w:rPr>
              <w:t>Форма журнала</w:t>
            </w:r>
            <w:r>
              <w:rPr>
                <w:rStyle w:val="StrongEmphasis"/>
              </w:rPr>
              <w:t xml:space="preserve"> </w:t>
            </w:r>
            <w:r>
              <w:rPr/>
              <w:t>замены преподавателей на учебных занятиях ...…….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ложение Л Форма журнала учета поступления информации о невозможности проведения учебных занятий ..…………………………………………………...……...…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1. Назначение и область при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рядок контроля исполнения расписания учебных занятий (далее по тексту – Порядок) устанавливает последовательность и процедуры контроля исполнения расписания учебных занятий преподавателями и студентами ТГУ, определяет права и обязанности участников при проведении проверки исполнения расписания учебных занятий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2. Нормативные ссылк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 Настоящий Порядок разработан на основа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Трудов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Федерального закона от 29.12.2012 N 273-ФЗ «Об образовании в Российской Федерации» (в редакции с изменениями на текущую да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Приказа Министерства образования и науки РФ от 27.03.2006 N 69 «Об особенностях режима рабочего времени и времени отдыха педагогических и других работников образовательных учрежд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Устава Т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Правил внутреннего трудового распорядка ТГ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2.2. Настоящий Порядок разработан с учетом следующих локальных актов Т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Положение о работе с персоналом Т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Положение о документационном обеспечении управления Т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Положение о промежуточной аттестаци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Регламент расписания учебных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28"/>
        <w:jc w:val="both"/>
        <w:rPr/>
      </w:pPr>
      <w:r>
        <w:rPr/>
        <w:t>Должностные инструкции начальника ДС УМУ, главного специалиста по расписанию ДС УМУ, главного специалиста УМУ, преподавателя, сотрудников службы проректора по безопас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3. Термины, определения и сокращения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/>
        <w:t xml:space="preserve">В настоящем Порядке используются следующие термины, определения и сокращ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лановая проверка</w:t>
      </w:r>
      <w:r>
        <w:rPr/>
        <w:t xml:space="preserve"> – проверка выполнения расписания учебных занятий на основании утвержденного расписания учебных занятий и графика проверки. Плановая проверка осуществляется с целью выявления нарушений исполнения расписания учебных занятий преподавател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Дисциплинарный проступок</w:t>
      </w:r>
      <w:r>
        <w:rPr/>
        <w:t> – неисполнение или ненадлежащее исполнение работником по его вине возложенных на него трудовых обязанностей (ст. 192 Трудового Кодекса Российской Федерац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огул</w:t>
      </w:r>
      <w:r>
        <w:rPr/>
        <w:t> – отсутствие на рабочем месте без уважительных причин в течение всего рабочего дня независимо от его продолжительности, а так же в случае отсутствия на рабочем месте без уважительных причин более 4 часов подряд в течение рабочего дня (ст. 81 п. 6 «а»  Трудового Кодекса Российской Федерац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Опоздание</w:t>
      </w:r>
      <w:r>
        <w:rPr/>
        <w:t> – дисциплинарный проступок, более поздний приход работника без уважительных причин на работу либо на свое рабочее место, в т.ч. в нарушение времени, установленного преподавателю утвержденным расписанием учебных занятий и предусмотренного п. 4.2 Правил внутреннего трудового распорядка ТГ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Дисциплинарное взыскание</w:t>
      </w:r>
      <w:r>
        <w:rPr/>
        <w:t> – мера ответственности за совершение дисциплинарного проступка: замечание, выговор, увольнение по соответствующим осно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Объяснительная записка</w:t>
      </w:r>
      <w:r>
        <w:rPr/>
        <w:t> – документ, составляемый работником ТГУ, представляемый вышестоящему должностному лицу, объясняющий обстоятельства какого-либо действия, факта, происшеств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Докладная записка</w:t>
      </w:r>
      <w:r>
        <w:rPr/>
        <w:t> – документ, составляемый работником ТГУ, представляемый вышестоящему должностному лицу, содержащий обстоятельное изложение какого-либо вопроса, выводы и предложения составителя. Докладная записка составляется в целях информирования руководства о событиях, фактах, ситуациях, требующих принятия управленческих решений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ТГУ</w:t>
      </w:r>
      <w:r>
        <w:rPr/>
        <w:t> – Тольяттинский государственный университ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УМУ</w:t>
      </w:r>
      <w:r>
        <w:rPr/>
        <w:t> – учебно-методическое управл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ДС УМУ </w:t>
      </w:r>
      <w:r>
        <w:rPr/>
        <w:t>– диспетчерская служба УМУ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4. Общие положения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b/>
        </w:rPr>
        <w:t>4.1. Цель контроля</w:t>
      </w:r>
      <w:r>
        <w:rPr/>
        <w:t xml:space="preserve"> исполнения расписания учебных занятий преподавателями и студентами ТГУ – обеспечение качественного и непрерывного учебного процесса в соответствии с утвержденным расписанием и учебными планам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b/>
        </w:rPr>
        <w:t>4.2.</w:t>
      </w:r>
      <w:r>
        <w:rPr/>
        <w:t> </w:t>
      </w:r>
      <w:r>
        <w:rPr>
          <w:b/>
        </w:rPr>
        <w:t>Задачи контроля</w:t>
      </w:r>
      <w:r>
        <w:rPr/>
        <w:t xml:space="preserve">: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еализации качественного и непрерывного учебного процесса в ТГУ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оцедуру контроля исполнения расписания учебных занятий преподавателями и студентами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ть систему взаимодействия структурных подразделений в части обеспечения качественного непрерывного учебного процесса в ТГУ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епить трудовую и учебную дисциплину.</w:t>
      </w:r>
    </w:p>
    <w:p>
      <w:pPr>
        <w:pStyle w:val="31"/>
        <w:spacing w:before="0" w:after="0"/>
        <w:ind w:left="0" w:right="-1" w:firstLine="684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 Формы контроля</w:t>
      </w:r>
      <w:r>
        <w:rPr>
          <w:sz w:val="24"/>
          <w:szCs w:val="24"/>
        </w:rPr>
        <w:t>: плановые и внеплановые проверки.</w:t>
      </w:r>
    </w:p>
    <w:p>
      <w:pPr>
        <w:pStyle w:val="31"/>
        <w:spacing w:before="0" w:after="0"/>
        <w:ind w:left="0" w:right="-1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Организация комиссии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лановых и внеплановых проверок приказом ректора создается комиссия, назначается председатель и секретарь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 приказа готовит сотрудник службы проректора по безопасности; в список согласования приказа включаются: проректор по учебной работе (заместитель ректора по развитию учебного процесса), начальник юридического отдела, начальник управления по работе с персоналом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председатель назначает не менее 2-х человек из состава комиссии.</w:t>
      </w:r>
    </w:p>
    <w:p>
      <w:pPr>
        <w:pStyle w:val="31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5. Порядок проведения проверки исполнения расписания учебных занят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1. Организация плановой провер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.1. Плановая проверка исполнения расписания учебных занятий осуществляется по графику плановых проверок исполнения расписания учебных занятий (Приложение Б), составленному главным специалистом УМУ и утвержденному проректором по учебной работе (заместителем ректора по развитию учебного процесс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.2. График плановых проверок исполнения расписания учебных занятий составляется и утверждается на 1 учебную неделю и направляется проректору по безопасности.</w:t>
      </w:r>
    </w:p>
    <w:p>
      <w:pPr>
        <w:pStyle w:val="Normal"/>
        <w:ind w:firstLine="709"/>
        <w:jc w:val="both"/>
        <w:rPr/>
      </w:pPr>
      <w:r>
        <w:rPr/>
        <w:t>5.1.3. Проректор по безопасности доводит до сведения членов комиссии график проведения проверок исполнения расписания учебных занятий до начала проверк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2. Организация внеплановой провер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1. Основанием для проведения внеплановой проверки исполнения расписания учебных занятий является информация об отсутствии преподавателя или студентов академической группы на учебном занят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2. На основании поступившей информации проректор по безопасности оперативно доводит до сведения членов комиссии о начале внеплановой проверк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3. Учёт результатов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/>
        <w:t>5.3.1. Информация о проведенных проверках исполнения расписания учебных занятий, в том числе результаты, оформляется в виде перечня (Приложение В) в соответствии с требованиями дело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3.2. В случае выявления нарушения при проведении проверок исполнения расписания учебных занятий секретарь или один из членов комиссии составляет акт об отсутствии преподавателя и/или студентов академической группы на учебном занятии (Приложения Г, Д) либо об опоздании преподавателя и/или студентов академической группы на учебное занятие (Приложения Е, Ж). Акт составляется в двух экземплярах с привлечением, если возможно, студента из группы, присутствующей на данном занят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3.3. По окончании проверки секретарь комиссии вносит информацию, в том числе результаты проверки, в перечень фактически проведенных в отчетном месяце проверок исполнения расписания учебных занятий (Приложение В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Начальник ДС УМУ после проведения проверки заверяет своей подписью в перечне фактически проведенных в отчетном месяце проверок исполнения расписания учебных занятий соответствие времени проведения проверки действующему расписа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3.4. Главный специалист УМУ в срок не позднее 2 рабочих дней со дня проведения проверки передает акты выявленных при проверке нарушений проректору по учебной работе (заместителю ректора по развитию учебного процесс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5.3.5. Проректор по учебной работе (заместитель ректора по развитию учебного процесса) направляет служебную записку на имя ректора о привлечении к дисциплинарной ответственности сотрудников, допустивших нарушения, и уведомляет заместителей ректора – директоров соответствующих институтов служебной запиской о выявленных фактах в срок не позднее 5 рабочих дней со дня проведения провер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меститель ректора – директор института в течение одного дня уведомляет заведующего кафедрой, на которой работает сотрудник, допустивший наруш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3.6. Дисциплинарное взыскание налагается в соответствии с разделом 12 Положения о работе с персоналом ТГУ и Трудов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 формировании проекта приказа о вынесении дисциплинарного взыскания в список рассылки включаются заместитель ректора – директор института и заведующий кафедрой, сотрудник которых допустил наруш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3.7. Главный специалист УМУ ежемесячно готовит сводный отчет по результатам фактически проведенных в отчетном месяце проверок исполнения расписания учебных занятий (Приложение Й), согласовывает его с начальником УМ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Ежемесячный отчет представляется проректору по учебной работе (заместителю ректора по развитию учебного процесса) не позднее 5-го числа следующего за отчетным месяц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6. Организация контроля исполнения расписания учебных занятий на кафедр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Для организации контроля исполнения расписания учебных занятий на кафедре заведующий кафедрой:</w:t>
      </w:r>
    </w:p>
    <w:p>
      <w:pPr>
        <w:pStyle w:val="Normal"/>
        <w:ind w:firstLine="709"/>
        <w:jc w:val="both"/>
        <w:rPr/>
      </w:pPr>
      <w:r>
        <w:rPr/>
        <w:t>6.1. Организует ведение и контролирует заполнение журнала замены преподавателей на учебных занятиях (Приложение К) и журнала учета поступления информации о невозможности проведения занятия (в случае поступления от преподавателя информации о невозможности проведения занятия по уважительным причинам) (Приложение Л). Журнал замены и журнал учета должны оформляться в соответствии с требованиями делопроизводства.</w:t>
      </w:r>
    </w:p>
    <w:p>
      <w:pPr>
        <w:pStyle w:val="Normal"/>
        <w:ind w:firstLine="709"/>
        <w:jc w:val="both"/>
        <w:rPr/>
      </w:pPr>
      <w:r>
        <w:rPr/>
        <w:t>6.2. Обеспечивает замену преподавателя или оповещает ДС УМУ о необходимости переноса учебного занятия на другое время (служебной запиской или телефонным звонком) в случае поступления от преподавателя информации о невозможности проведения занятия по уважительным причинам, а также в случае выявления такого факта самостоятельно.</w:t>
      </w:r>
    </w:p>
    <w:p>
      <w:pPr>
        <w:pStyle w:val="Normal"/>
        <w:ind w:firstLine="709"/>
        <w:jc w:val="both"/>
        <w:rPr/>
      </w:pPr>
      <w:r>
        <w:rPr/>
        <w:t>6.3. В случае невозможности замены преподавателя информирует студентов академической группы о данном факте и факте переноса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2091"/>
      </w:tblGrid>
      <w:tr>
        <w:trPr>
          <w:trHeight w:val="423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Начальник УМ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Р. Хамидуллова</w:t>
            </w:r>
          </w:p>
        </w:tc>
      </w:tr>
      <w:tr>
        <w:trPr>
          <w:trHeight w:val="16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УМ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М. Бодоки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СОГЛАСОВА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2091"/>
      </w:tblGrid>
      <w:tr>
        <w:trPr>
          <w:trHeight w:val="423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меститель ректора по развитию учебного процес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Н. Ярыгин</w:t>
            </w:r>
          </w:p>
        </w:tc>
      </w:tr>
      <w:tr>
        <w:trPr>
          <w:trHeight w:val="166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роректор по безопас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И. Сидлер</w:t>
            </w:r>
          </w:p>
        </w:tc>
      </w:tr>
      <w:tr>
        <w:trPr>
          <w:trHeight w:val="548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-6" w:firstLine="6"/>
              <w:rPr/>
            </w:pPr>
            <w:r>
              <w:rPr/>
              <w:t xml:space="preserve">Начальник управления по </w:t>
            </w:r>
          </w:p>
          <w:p>
            <w:pPr>
              <w:pStyle w:val="Normal"/>
              <w:rPr/>
            </w:pPr>
            <w:r>
              <w:rPr/>
              <w:t>работе с персонал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М. Шипилова</w:t>
            </w:r>
          </w:p>
        </w:tc>
      </w:tr>
      <w:tr>
        <w:trPr>
          <w:trHeight w:val="448" w:hRule="atLeast"/>
        </w:trPr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 Дроздова</w:t>
            </w:r>
          </w:p>
        </w:tc>
      </w:tr>
      <w:tr>
        <w:trPr>
          <w:trHeight w:val="204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ind w:left="-6" w:firstLine="6"/>
              <w:rPr/>
            </w:pPr>
            <w:r>
              <w:rPr/>
              <w:t>Начальник управления дел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Ю. Раннева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А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529"/>
        <w:gridCol w:w="3021"/>
        <w:gridCol w:w="3459"/>
      </w:tblGrid>
      <w:tr>
        <w:trPr>
          <w:trHeight w:val="254" w:hRule="atLeast"/>
        </w:trPr>
        <w:tc>
          <w:tcPr>
            <w:tcW w:w="14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рамма процесса «Контроль исполнения расписания учебных занятий»</w:t>
            </w:r>
          </w:p>
        </w:tc>
      </w:tr>
      <w:tr>
        <w:trPr>
          <w:trHeight w:val="2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Входные данны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ции процесса (1 Ответственный, 2 Исполнитель (и)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8430</wp:posOffset>
                </wp:positionH>
                <wp:positionV relativeFrom="paragraph">
                  <wp:posOffset>73025</wp:posOffset>
                </wp:positionV>
                <wp:extent cx="1203960" cy="2895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5.75pt;width:94.7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745</wp:posOffset>
                </wp:positionH>
                <wp:positionV relativeFrom="paragraph">
                  <wp:posOffset>70485</wp:posOffset>
                </wp:positionV>
                <wp:extent cx="0" cy="1447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5.55pt" to="259.3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</wp:posOffset>
                </wp:positionH>
                <wp:positionV relativeFrom="paragraph">
                  <wp:posOffset>69850</wp:posOffset>
                </wp:positionV>
                <wp:extent cx="1592580" cy="28956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289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8.55pt;margin-top:5.5pt;width:125.35pt;height:22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4910</wp:posOffset>
                </wp:positionH>
                <wp:positionV relativeFrom="paragraph">
                  <wp:posOffset>69850</wp:posOffset>
                </wp:positionV>
                <wp:extent cx="1565910" cy="390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390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приказа о составе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5.5pt;width:123.25pt;height:30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приказа о составе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31355</wp:posOffset>
                </wp:positionH>
                <wp:positionV relativeFrom="paragraph">
                  <wp:posOffset>54610</wp:posOffset>
                </wp:positionV>
                <wp:extent cx="188595" cy="168021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680120"/>
                        </a:xfrm>
                        <a:custGeom>
                          <a:avLst/>
                          <a:gdLst>
                            <a:gd name="textAreaLeft" fmla="*/ 31320 w 106920"/>
                            <a:gd name="textAreaRight" fmla="*/ 107280 w 106920"/>
                            <a:gd name="textAreaTop" fmla="*/ 39600 h 952560"/>
                            <a:gd name="textAreaBottom" fmla="*/ 912960 h 95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53.65pt;margin-top:4.3pt;width:14.8pt;height:1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4865</wp:posOffset>
                </wp:positionH>
                <wp:positionV relativeFrom="paragraph">
                  <wp:posOffset>65405</wp:posOffset>
                </wp:positionV>
                <wp:extent cx="2381250" cy="1066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Подготовка проекта приказа о создании комиссии для проведения проверок исполнения расписания учебных занятий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роректор по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Сотрудник службы проректора по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3.95pt;mso-wrap-distance-left:9.05pt;mso-wrap-distance-right:9.05pt;mso-wrap-distance-top:0pt;mso-wrap-distance-bottom:0pt;margin-top:5.1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Подготовка проекта приказа о создании комиссии для проведения проверок исполнения расписания учебных занятий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Проректор по безопасност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Сотрудник службы проректора по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31355</wp:posOffset>
                </wp:positionH>
                <wp:positionV relativeFrom="paragraph">
                  <wp:posOffset>54610</wp:posOffset>
                </wp:positionV>
                <wp:extent cx="2135505" cy="16973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проведения плановых и внеплановых проверок приказом ректора создается комиссия, назначается председатель и секретар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приказа готовит сотрудник службы проректора по безопас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список согласования включаются: проректор по учебной работе (заместитель ректора по развитию учебного процесса), начальник юридического отдела, начальник управления по работе с персоналом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33.65pt;mso-wrap-distance-left:9.05pt;mso-wrap-distance-right:9.05pt;mso-wrap-distance-top:0pt;mso-wrap-distance-bottom:0pt;margin-top:4.3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ля проведения плановых и внеплановых проверок приказом ректора создается комиссия, назначается председатель и секретарь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ект приказа готовит сотрудник службы проректора по безопас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список согласования включаются: проректор по учебной работе (заместитель ректора по развитию учебного процесса), начальник юридического отдела, начальник управления по работе с персонало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1510</wp:posOffset>
                </wp:positionH>
                <wp:positionV relativeFrom="paragraph">
                  <wp:posOffset>97155</wp:posOffset>
                </wp:positionV>
                <wp:extent cx="50673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7.65pt" to="391.1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89535</wp:posOffset>
                </wp:positionV>
                <wp:extent cx="398145" cy="7620"/>
                <wp:effectExtent l="635" t="36830" r="63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7.05pt" to="166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53.6pt,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7550</wp:posOffset>
                </wp:positionH>
                <wp:positionV relativeFrom="paragraph">
                  <wp:posOffset>104775</wp:posOffset>
                </wp:positionV>
                <wp:extent cx="0" cy="3257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8.25pt" to="256.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5</wp:posOffset>
                </wp:positionH>
                <wp:positionV relativeFrom="paragraph">
                  <wp:posOffset>131445</wp:posOffset>
                </wp:positionV>
                <wp:extent cx="9525" cy="1468755"/>
                <wp:effectExtent l="38100" t="635" r="292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4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.35pt" to="0.65pt,12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2575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256.4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585</wp:posOffset>
                </wp:positionH>
                <wp:positionV relativeFrom="paragraph">
                  <wp:posOffset>31115</wp:posOffset>
                </wp:positionV>
                <wp:extent cx="33661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2.45pt" to="256.4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585</wp:posOffset>
                </wp:positionH>
                <wp:positionV relativeFrom="paragraph">
                  <wp:posOffset>31115</wp:posOffset>
                </wp:positionV>
                <wp:extent cx="0" cy="31775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2.45pt" to="-8.55pt,25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585</wp:posOffset>
                </wp:positionH>
                <wp:positionV relativeFrom="paragraph">
                  <wp:posOffset>138430</wp:posOffset>
                </wp:positionV>
                <wp:extent cx="1592580" cy="5562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556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приказа о составе комисс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0.9pt;width:125.35pt;height:43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приказа о составе комисс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4865</wp:posOffset>
                </wp:positionH>
                <wp:positionV relativeFrom="paragraph">
                  <wp:posOffset>133985</wp:posOffset>
                </wp:positionV>
                <wp:extent cx="2381250" cy="10223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Согласование проекта приказа о создании комиссии для проведения проверок исполнения расписания учебных занятий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роректор по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Сотрудники, включенные в список соглас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0.5pt;mso-wrap-distance-left:9.05pt;mso-wrap-distance-right:9.05pt;mso-wrap-distance-top:0pt;mso-wrap-distance-bottom:0pt;margin-top:10.5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Согласование проекта приказа о создании комиссии для проведения проверок исполнения расписания учебных занятий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Проректор по безопасност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Сотрудники, включенные в список соглас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8180</wp:posOffset>
                </wp:positionH>
                <wp:positionV relativeFrom="paragraph">
                  <wp:posOffset>137160</wp:posOffset>
                </wp:positionV>
                <wp:extent cx="50673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0.8pt" to="393.2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04435</wp:posOffset>
                </wp:positionH>
                <wp:positionV relativeFrom="paragraph">
                  <wp:posOffset>5715</wp:posOffset>
                </wp:positionV>
                <wp:extent cx="1556385" cy="4343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ный проект приказа о составе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0.45pt;width:122.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ный проект приказа о составе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0690</wp:posOffset>
                </wp:positionH>
                <wp:positionV relativeFrom="paragraph">
                  <wp:posOffset>4445</wp:posOffset>
                </wp:positionV>
                <wp:extent cx="39814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35pt" to="166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745</wp:posOffset>
                </wp:positionH>
                <wp:positionV relativeFrom="paragraph">
                  <wp:posOffset>129540</wp:posOffset>
                </wp:positionV>
                <wp:extent cx="0" cy="1809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0.2pt" to="259.3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796290" cy="2279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(к. п.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7.95pt;mso-wrap-distance-left:9.05pt;mso-wrap-distance-right:9.05pt;mso-wrap-distance-top:0pt;mso-wrap-distance-bottom:0pt;margin-top:5.4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(к. п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5505</wp:posOffset>
                </wp:positionH>
                <wp:positionV relativeFrom="paragraph">
                  <wp:posOffset>18415</wp:posOffset>
                </wp:positionV>
                <wp:extent cx="2326005" cy="266700"/>
                <wp:effectExtent l="127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26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8.15pt;margin-top:1.45pt;width:183.1pt;height:20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</wp:posOffset>
                </wp:positionH>
                <wp:positionV relativeFrom="paragraph">
                  <wp:posOffset>140335</wp:posOffset>
                </wp:positionV>
                <wp:extent cx="2135505" cy="7620"/>
                <wp:effectExtent l="0" t="38100" r="635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5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05pt" to="168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4150</wp:posOffset>
                </wp:positionH>
                <wp:positionV relativeFrom="paragraph">
                  <wp:posOffset>31750</wp:posOffset>
                </wp:positionV>
                <wp:extent cx="1082040" cy="2171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гласован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7.1pt;mso-wrap-distance-left:9.05pt;mso-wrap-distance-right:9.05pt;mso-wrap-distance-top:0pt;mso-wrap-distance-bottom:0pt;margin-top:2.5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гласова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3270</wp:posOffset>
                </wp:positionH>
                <wp:positionV relativeFrom="paragraph">
                  <wp:posOffset>139065</wp:posOffset>
                </wp:positionV>
                <wp:extent cx="0" cy="1809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95pt" to="260.1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3745</wp:posOffset>
                </wp:positionH>
                <wp:positionV relativeFrom="paragraph">
                  <wp:posOffset>118110</wp:posOffset>
                </wp:positionV>
                <wp:extent cx="325755" cy="2171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9.3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</wp:posOffset>
                </wp:positionH>
                <wp:positionV relativeFrom="paragraph">
                  <wp:posOffset>64135</wp:posOffset>
                </wp:positionV>
                <wp:extent cx="1592580" cy="4343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ный проект приказа о составе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5.05pt;width:125.3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ный проект приказа о составе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4435</wp:posOffset>
                </wp:positionH>
                <wp:positionV relativeFrom="paragraph">
                  <wp:posOffset>64135</wp:posOffset>
                </wp:positionV>
                <wp:extent cx="1556385" cy="2533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253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составе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5.05pt;width:122.5pt;height:19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составе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4865</wp:posOffset>
                </wp:positionH>
                <wp:positionV relativeFrom="paragraph">
                  <wp:posOffset>38735</wp:posOffset>
                </wp:positionV>
                <wp:extent cx="2381250" cy="94996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Утверждение проекта приказа о создании комиссии для проведения проверок исполнения расписания учебных занятий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Ректор (или лицо, уполномоченное подписывать приказ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74.8pt;mso-wrap-distance-left:9.05pt;mso-wrap-distance-right:9.05pt;mso-wrap-distance-top:0pt;mso-wrap-distance-bottom:0pt;margin-top:3.0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Утверждение проекта приказа о создании комиссии для проведения проверок исполнения расписания учебных занятий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, 2 Ректор (или лицо, уполномоченное подписывать приказ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7705</wp:posOffset>
                </wp:positionH>
                <wp:positionV relativeFrom="paragraph">
                  <wp:posOffset>26670</wp:posOffset>
                </wp:positionV>
                <wp:extent cx="50673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.1pt" to="394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690</wp:posOffset>
                </wp:positionH>
                <wp:positionV relativeFrom="paragraph">
                  <wp:posOffset>26670</wp:posOffset>
                </wp:positionV>
                <wp:extent cx="3981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2.1pt" to="166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93745</wp:posOffset>
                </wp:positionH>
                <wp:positionV relativeFrom="paragraph">
                  <wp:posOffset>-1905</wp:posOffset>
                </wp:positionV>
                <wp:extent cx="0" cy="18097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-0.15pt" to="259.35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9215</wp:posOffset>
                </wp:positionH>
                <wp:positionV relativeFrom="paragraph">
                  <wp:posOffset>106680</wp:posOffset>
                </wp:positionV>
                <wp:extent cx="796290" cy="22796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(к. п.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7.95pt;mso-wrap-distance-left:9.05pt;mso-wrap-distance-right:9.05pt;mso-wrap-distance-top:0pt;mso-wrap-distance-bottom:0pt;margin-top:8.4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(к. п.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9310</wp:posOffset>
                </wp:positionH>
                <wp:positionV relativeFrom="paragraph">
                  <wp:posOffset>33020</wp:posOffset>
                </wp:positionV>
                <wp:extent cx="2326005" cy="289560"/>
                <wp:effectExtent l="127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28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2.6pt;width:183.1pt;height:22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0820</wp:posOffset>
                </wp:positionH>
                <wp:positionV relativeFrom="paragraph">
                  <wp:posOffset>69215</wp:posOffset>
                </wp:positionV>
                <wp:extent cx="1082040" cy="2171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7.1pt;mso-wrap-distance-left:9.05pt;mso-wrap-distance-right:9.05pt;mso-wrap-distance-top:0pt;mso-wrap-distance-bottom:0pt;margin-top:5.4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твержде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220</wp:posOffset>
                </wp:positionH>
                <wp:positionV relativeFrom="paragraph">
                  <wp:posOffset>31750</wp:posOffset>
                </wp:positionV>
                <wp:extent cx="2207895" cy="7620"/>
                <wp:effectExtent l="0" t="38100" r="635" b="311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7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.5pt" to="165.2pt,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66675</wp:posOffset>
                </wp:positionV>
                <wp:extent cx="0" cy="18097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.25pt" to="256.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7550</wp:posOffset>
                </wp:positionH>
                <wp:positionV relativeFrom="paragraph">
                  <wp:posOffset>30480</wp:posOffset>
                </wp:positionV>
                <wp:extent cx="760095" cy="2533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 (к п.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2.4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а (к п.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одолжение приложения А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529"/>
        <w:gridCol w:w="3021"/>
        <w:gridCol w:w="3459"/>
      </w:tblGrid>
      <w:tr>
        <w:trPr>
          <w:trHeight w:val="254" w:hRule="atLeast"/>
        </w:trPr>
        <w:tc>
          <w:tcPr>
            <w:tcW w:w="14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иаграмма процесса «Контроль исполнения расписания учебных занятий»</w:t>
            </w:r>
          </w:p>
        </w:tc>
      </w:tr>
      <w:tr>
        <w:trPr>
          <w:trHeight w:val="2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Входные данны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ции процесса (1 Ответственный, 2 Исполнитель (и)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83185</wp:posOffset>
                </wp:positionV>
                <wp:extent cx="9525" cy="2988945"/>
                <wp:effectExtent l="38100" t="0" r="2921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9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.55pt" to="-5.05pt,24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68580</wp:posOffset>
                </wp:positionV>
                <wp:extent cx="0" cy="18097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4pt" to="260.1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</wp:posOffset>
                </wp:positionH>
                <wp:positionV relativeFrom="paragraph">
                  <wp:posOffset>120015</wp:posOffset>
                </wp:positionV>
                <wp:extent cx="33299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9.45pt" to="259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103505</wp:posOffset>
                </wp:positionV>
                <wp:extent cx="1628775" cy="14478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47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составе коми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ое расписание учебных занят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ая нагрузка в  АИСУ «Кафедры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дивидуальные планы преподавателе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8.15pt;width:128.2pt;height:11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составе коми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ое расписание учебных занят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ая нагрузка в  АИСУ «Кафедры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дивидуальные планы преподавателе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31355</wp:posOffset>
                </wp:positionH>
                <wp:positionV relativeFrom="paragraph">
                  <wp:posOffset>67310</wp:posOffset>
                </wp:positionV>
                <wp:extent cx="180975" cy="883920"/>
                <wp:effectExtent l="571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8380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20880 h 501120"/>
                            <a:gd name="textAreaBottom" fmla="*/ 480240 h 50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5.3pt;width:14.2pt;height:69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0630</wp:posOffset>
                </wp:positionH>
                <wp:positionV relativeFrom="paragraph">
                  <wp:posOffset>103505</wp:posOffset>
                </wp:positionV>
                <wp:extent cx="1520190" cy="61531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15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графика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8.15pt;width:119.65pt;height:48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графика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4865</wp:posOffset>
                </wp:positionH>
                <wp:positionV relativeFrom="paragraph">
                  <wp:posOffset>102870</wp:posOffset>
                </wp:positionV>
                <wp:extent cx="2381250" cy="66738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Составление проекта графика проверок исполнения расписания учебных занятий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2.55pt;mso-wrap-distance-left:9.05pt;mso-wrap-distance-right:9.05pt;mso-wrap-distance-top:0pt;mso-wrap-distance-bottom:0pt;margin-top:8.1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. Составление проекта графика проверок исполнения расписания учебных занятий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, 2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31355</wp:posOffset>
                </wp:positionH>
                <wp:positionV relativeFrom="paragraph">
                  <wp:posOffset>67310</wp:posOffset>
                </wp:positionV>
                <wp:extent cx="2135505" cy="88392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фик плановых проверок исполнения расписания учебных занятий по форме (Приложение Б) составляется главным специалистом У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фик составляется на 1 учебную недел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69.6pt;mso-wrap-distance-left:9.05pt;mso-wrap-distance-right:9.05pt;mso-wrap-distance-top:0pt;mso-wrap-distance-bottom:0pt;margin-top:5.3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рафик плановых проверок исполнения расписания учебных занятий по форме (Приложение Б) составляется главным специалистом УМУ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афик составляется на 1 учебную нед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7705</wp:posOffset>
                </wp:positionH>
                <wp:positionV relativeFrom="paragraph">
                  <wp:posOffset>102235</wp:posOffset>
                </wp:positionV>
                <wp:extent cx="50673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8.05pt" to="394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0690</wp:posOffset>
                </wp:positionH>
                <wp:positionV relativeFrom="paragraph">
                  <wp:posOffset>102235</wp:posOffset>
                </wp:positionV>
                <wp:extent cx="39814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8.05pt" to="166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60820</wp:posOffset>
                </wp:positionH>
                <wp:positionV relativeFrom="paragraph">
                  <wp:posOffset>138430</wp:posOffset>
                </wp:positionV>
                <wp:extent cx="47053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0.9pt" to="553.6pt,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3110</wp:posOffset>
                </wp:positionH>
                <wp:positionV relativeFrom="paragraph">
                  <wp:posOffset>60960</wp:posOffset>
                </wp:positionV>
                <wp:extent cx="9525" cy="811530"/>
                <wp:effectExtent l="37465" t="635" r="298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4.8pt" to="260pt,6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4390</wp:posOffset>
                </wp:positionH>
                <wp:positionV relativeFrom="paragraph">
                  <wp:posOffset>137795</wp:posOffset>
                </wp:positionV>
                <wp:extent cx="2382520" cy="10502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Утверждение проекта графика  проверок исполнения расписания учебных занятий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Проректор по учебной работе (заместитель ректора по развитию учебного процесс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82.7pt;mso-wrap-distance-left:9.05pt;mso-wrap-distance-right:9.05pt;mso-wrap-distance-top:0pt;mso-wrap-distance-bottom:0pt;margin-top:10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Утверждение проекта графика  проверок исполнения расписания учебных занятий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Проректор по учебной работе (заместитель ректора по развитию учебного процесса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915</wp:posOffset>
                </wp:positionH>
                <wp:positionV relativeFrom="paragraph">
                  <wp:posOffset>124460</wp:posOffset>
                </wp:positionV>
                <wp:extent cx="1628775" cy="61531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15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графика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9.8pt;width:128.2pt;height:48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графика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40630</wp:posOffset>
                </wp:positionH>
                <wp:positionV relativeFrom="paragraph">
                  <wp:posOffset>124460</wp:posOffset>
                </wp:positionV>
                <wp:extent cx="1520190" cy="61531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615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 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9.8pt;width:119.65pt;height:48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 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31355</wp:posOffset>
                </wp:positionH>
                <wp:positionV relativeFrom="paragraph">
                  <wp:posOffset>124460</wp:posOffset>
                </wp:positionV>
                <wp:extent cx="180975" cy="739140"/>
                <wp:effectExtent l="5715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3908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9.8pt;width:14.2pt;height:58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31355</wp:posOffset>
                </wp:positionH>
                <wp:positionV relativeFrom="paragraph">
                  <wp:posOffset>124460</wp:posOffset>
                </wp:positionV>
                <wp:extent cx="2135505" cy="7391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фик плановых проверок исполнения расписания учебных занятий утверждается проректором по учебной работе (заместителем ректора по развитию учебного процесса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8.2pt;mso-wrap-distance-left:9.05pt;mso-wrap-distance-right:9.05pt;mso-wrap-distance-top:0pt;mso-wrap-distance-bottom:0pt;margin-top:9.8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афик плановых проверок исполнения расписания учебных занятий утверждается проректором по учебной работе (заместителем ректора по развитию учебного процесс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7705</wp:posOffset>
                </wp:positionH>
                <wp:positionV relativeFrom="paragraph">
                  <wp:posOffset>123190</wp:posOffset>
                </wp:positionV>
                <wp:extent cx="50673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9.7pt" to="394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0690</wp:posOffset>
                </wp:positionH>
                <wp:positionV relativeFrom="paragraph">
                  <wp:posOffset>86995</wp:posOffset>
                </wp:positionV>
                <wp:extent cx="39814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6.85pt" to="166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60820</wp:posOffset>
                </wp:positionH>
                <wp:positionV relativeFrom="paragraph">
                  <wp:posOffset>123190</wp:posOffset>
                </wp:positionV>
                <wp:extent cx="470535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9.7pt" to="553.6pt,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9465</wp:posOffset>
                </wp:positionH>
                <wp:positionV relativeFrom="paragraph">
                  <wp:posOffset>8255</wp:posOffset>
                </wp:positionV>
                <wp:extent cx="0" cy="18097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0.65pt" to="262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4935</wp:posOffset>
                </wp:positionH>
                <wp:positionV relativeFrom="paragraph">
                  <wp:posOffset>116840</wp:posOffset>
                </wp:positionV>
                <wp:extent cx="796290" cy="22796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(к. п.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7.95pt;mso-wrap-distance-left:9.05pt;mso-wrap-distance-right:9.05pt;mso-wrap-distance-top:0pt;mso-wrap-distance-bottom:0pt;margin-top:9.2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(к. п.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225</wp:posOffset>
                </wp:positionH>
                <wp:positionV relativeFrom="paragraph">
                  <wp:posOffset>43180</wp:posOffset>
                </wp:positionV>
                <wp:extent cx="2326005" cy="289560"/>
                <wp:effectExtent l="127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28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5pt;margin-top:3.4pt;width:183.1pt;height:22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0</wp:posOffset>
                </wp:positionH>
                <wp:positionV relativeFrom="paragraph">
                  <wp:posOffset>187960</wp:posOffset>
                </wp:positionV>
                <wp:extent cx="2207895" cy="7620"/>
                <wp:effectExtent l="635" t="38100" r="635" b="311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7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4.8pt" to="168.8pt,1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9465</wp:posOffset>
                </wp:positionH>
                <wp:positionV relativeFrom="paragraph">
                  <wp:posOffset>368935</wp:posOffset>
                </wp:positionV>
                <wp:extent cx="0" cy="18097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9.05pt" to="262.9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690</wp:posOffset>
                </wp:positionH>
                <wp:positionV relativeFrom="paragraph">
                  <wp:posOffset>694690</wp:posOffset>
                </wp:positionV>
                <wp:extent cx="43434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54.7pt" to="168.85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915</wp:posOffset>
                </wp:positionH>
                <wp:positionV relativeFrom="paragraph">
                  <wp:posOffset>549910</wp:posOffset>
                </wp:positionV>
                <wp:extent cx="1628775" cy="73914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39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  проверок исполнения расписания учебных занят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43.3pt;width:128.2pt;height:58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  проверок исполнения расписания учебных занят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3270</wp:posOffset>
                </wp:positionH>
                <wp:positionV relativeFrom="paragraph">
                  <wp:posOffset>1346200</wp:posOffset>
                </wp:positionV>
                <wp:extent cx="0" cy="18097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6pt" to="260.1pt,1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0690</wp:posOffset>
                </wp:positionH>
                <wp:positionV relativeFrom="paragraph">
                  <wp:posOffset>1671955</wp:posOffset>
                </wp:positionV>
                <wp:extent cx="43434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31.65pt" to="168.85pt,1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915</wp:posOffset>
                </wp:positionH>
                <wp:positionV relativeFrom="paragraph">
                  <wp:posOffset>1527175</wp:posOffset>
                </wp:positionV>
                <wp:extent cx="1628775" cy="7600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5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составе коми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  проверок исполнения расписания учебных занят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120.25pt;width:128.2pt;height:59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составе коми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  проверок исполнения расписания учебных занят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3745</wp:posOffset>
                </wp:positionH>
                <wp:positionV relativeFrom="paragraph">
                  <wp:posOffset>2338705</wp:posOffset>
                </wp:positionV>
                <wp:extent cx="0" cy="1809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84.15pt" to="259.35pt,1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31355</wp:posOffset>
                </wp:positionH>
                <wp:positionV relativeFrom="paragraph">
                  <wp:posOffset>549910</wp:posOffset>
                </wp:positionV>
                <wp:extent cx="180975" cy="723900"/>
                <wp:effectExtent l="5715" t="508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96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43.3pt;width:14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31355</wp:posOffset>
                </wp:positionH>
                <wp:positionV relativeFrom="paragraph">
                  <wp:posOffset>1527175</wp:posOffset>
                </wp:positionV>
                <wp:extent cx="180975" cy="723900"/>
                <wp:effectExtent l="5715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96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120.25pt;width:14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97705</wp:posOffset>
                </wp:positionH>
                <wp:positionV relativeFrom="paragraph">
                  <wp:posOffset>730885</wp:posOffset>
                </wp:positionV>
                <wp:extent cx="25336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57.55pt" to="553.6pt,5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33900</wp:posOffset>
                </wp:positionH>
                <wp:positionV relativeFrom="paragraph">
                  <wp:posOffset>1708150</wp:posOffset>
                </wp:positionV>
                <wp:extent cx="25336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34.5pt" to="556.45pt,13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735</wp:posOffset>
                </wp:positionH>
                <wp:positionV relativeFrom="paragraph">
                  <wp:posOffset>79375</wp:posOffset>
                </wp:positionV>
                <wp:extent cx="1082040" cy="21717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7.1pt;mso-wrap-distance-left:9.05pt;mso-wrap-distance-right:9.05pt;mso-wrap-distance-top:0pt;mso-wrap-distance-bottom:0pt;margin-top:6.25pt;mso-position-vertical-relative:text;margin-left:2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вержде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0585</wp:posOffset>
                </wp:positionH>
                <wp:positionV relativeFrom="paragraph">
                  <wp:posOffset>545465</wp:posOffset>
                </wp:positionV>
                <wp:extent cx="2361565" cy="7918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Передача графика проверок исполнения расписания учебных занятий проректору по безопасност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62.35pt;mso-wrap-distance-left:9.05pt;mso-wrap-distance-right:9.05pt;mso-wrap-distance-top:0pt;mso-wrap-distance-bottom:0pt;margin-top:42.9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Передача графика проверок исполнения расписания учебных занятий проректору по безопасности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, 2 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0585</wp:posOffset>
                </wp:positionH>
                <wp:positionV relativeFrom="paragraph">
                  <wp:posOffset>1522730</wp:posOffset>
                </wp:positionV>
                <wp:extent cx="2382520" cy="80518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 Доведение графика проверок исполнения расписания учебных занятий до сведения членов комисс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Проректор по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63.4pt;mso-wrap-distance-left:9.05pt;mso-wrap-distance-right:9.05pt;mso-wrap-distance-top:0pt;mso-wrap-distance-bottom:0pt;margin-top:119.9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 Доведение графика проверок исполнения расписания учебных занятий до сведения членов комиссии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Проректор по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3270</wp:posOffset>
                </wp:positionH>
                <wp:positionV relativeFrom="paragraph">
                  <wp:posOffset>332740</wp:posOffset>
                </wp:positionV>
                <wp:extent cx="760095" cy="25336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 (к п. 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26.2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а (к п.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3745</wp:posOffset>
                </wp:positionH>
                <wp:positionV relativeFrom="paragraph">
                  <wp:posOffset>2338705</wp:posOffset>
                </wp:positionV>
                <wp:extent cx="760095" cy="253365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п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184.1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п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31355</wp:posOffset>
                </wp:positionH>
                <wp:positionV relativeFrom="paragraph">
                  <wp:posOffset>549910</wp:posOffset>
                </wp:positionV>
                <wp:extent cx="2135505" cy="7239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ный график плановых проверок исполнения расписания учебных занятий главный специалист УМУ передает проректору по безопасно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7pt;mso-wrap-distance-left:9.05pt;mso-wrap-distance-right:9.05pt;mso-wrap-distance-top:0pt;mso-wrap-distance-bottom:0pt;margin-top:43.3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твержденный график плановых проверок исполнения расписания учебных занятий главный специалист УМУ передает проректору по без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31355</wp:posOffset>
                </wp:positionH>
                <wp:positionV relativeFrom="paragraph">
                  <wp:posOffset>1527175</wp:posOffset>
                </wp:positionV>
                <wp:extent cx="2135505" cy="76009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ный график плановых проверок исполнения расписания учебных занятий проректор по безопасности доводит до сведения членов комисс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9.85pt;mso-wrap-distance-left:9.05pt;mso-wrap-distance-right:9.05pt;mso-wrap-distance-top:0pt;mso-wrap-distance-bottom:0pt;margin-top:120.25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твержденный график плановых проверок исполнения расписания учебных занятий проректор по безопасности доводит до сведения членов коми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529"/>
        <w:gridCol w:w="3021"/>
        <w:gridCol w:w="3459"/>
      </w:tblGrid>
      <w:tr>
        <w:trPr>
          <w:trHeight w:val="254" w:hRule="atLeast"/>
        </w:trPr>
        <w:tc>
          <w:tcPr>
            <w:tcW w:w="1446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олжение приложения А</w:t>
            </w:r>
          </w:p>
        </w:tc>
      </w:tr>
      <w:tr>
        <w:trPr>
          <w:trHeight w:val="254" w:hRule="atLeast"/>
        </w:trPr>
        <w:tc>
          <w:tcPr>
            <w:tcW w:w="14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рамма процесса «Контроль исполнения расписания учебных занятий»</w:t>
            </w:r>
          </w:p>
        </w:tc>
      </w:tr>
      <w:tr>
        <w:trPr>
          <w:trHeight w:val="2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Входные данны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ции процесса (1 Ответственный, 2 Исполнитель (и)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66610</wp:posOffset>
                </wp:positionH>
                <wp:positionV relativeFrom="paragraph">
                  <wp:posOffset>137160</wp:posOffset>
                </wp:positionV>
                <wp:extent cx="2859405" cy="94107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4.1pt;mso-wrap-distance-left:9.05pt;mso-wrap-distance-right:9.05pt;mso-wrap-distance-top:0pt;mso-wrap-distance-bottom:0pt;margin-top:10.8pt;mso-position-vertical-relative:text;margin-left:5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3270</wp:posOffset>
                </wp:positionH>
                <wp:positionV relativeFrom="paragraph">
                  <wp:posOffset>90170</wp:posOffset>
                </wp:positionV>
                <wp:extent cx="0" cy="18097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7.1pt" to="260.1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915</wp:posOffset>
                </wp:positionH>
                <wp:positionV relativeFrom="paragraph">
                  <wp:posOffset>125095</wp:posOffset>
                </wp:positionV>
                <wp:extent cx="1628775" cy="94107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4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составе коми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  проверок исполнения расписания учебных занят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9.85pt;width:128.2pt;height:74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составе коми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  проверок исполнения расписания учебных занят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31355</wp:posOffset>
                </wp:positionH>
                <wp:positionV relativeFrom="paragraph">
                  <wp:posOffset>88900</wp:posOffset>
                </wp:positionV>
                <wp:extent cx="180975" cy="1266825"/>
                <wp:effectExtent l="5715" t="5715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6684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29880 h 718200"/>
                            <a:gd name="textAreaBottom" fmla="*/ 68832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7pt;width:14.2pt;height:99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0585</wp:posOffset>
                </wp:positionH>
                <wp:positionV relativeFrom="paragraph">
                  <wp:posOffset>120650</wp:posOffset>
                </wp:positionV>
                <wp:extent cx="2382520" cy="80518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. Проверка исполнения расписания учебных занятий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Члены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63.4pt;mso-wrap-distance-left:9.05pt;mso-wrap-distance-right:9.05pt;mso-wrap-distance-top:0pt;mso-wrap-distance-bottom:0pt;margin-top:9.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8. Проверка исполнения расписания учебных занятий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Председатель комисси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Члены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031355</wp:posOffset>
                </wp:positionH>
                <wp:positionV relativeFrom="paragraph">
                  <wp:posOffset>88900</wp:posOffset>
                </wp:positionV>
                <wp:extent cx="2135505" cy="1266825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яе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соблюдение расписания учебных занятий (дисциплина, время, группа, преподаватель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трудовая дисциплина (присутствие/отсутствие преподавателя, группы; время начала/окончания учебных занятий согласно расписанию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99.75pt;mso-wrap-distance-left:9.05pt;mso-wrap-distance-right:9.05pt;mso-wrap-distance-top:0pt;mso-wrap-distance-bottom:0pt;margin-top:7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яетс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соблюдение расписания учебных занятий (дисциплина, время, группа, преподаватель)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трудовая дисциплина (присутствие/отсутствие преподавателя, группы; время начала/окончания учебных занятий согласно расписанию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0690</wp:posOffset>
                </wp:positionH>
                <wp:positionV relativeFrom="paragraph">
                  <wp:posOffset>123825</wp:posOffset>
                </wp:positionV>
                <wp:extent cx="43434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9.75pt" to="168.8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60570</wp:posOffset>
                </wp:positionH>
                <wp:positionV relativeFrom="paragraph">
                  <wp:posOffset>102870</wp:posOffset>
                </wp:positionV>
                <wp:extent cx="246126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8.1pt" to="552.85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93745</wp:posOffset>
                </wp:positionH>
                <wp:positionV relativeFrom="paragraph">
                  <wp:posOffset>60325</wp:posOffset>
                </wp:positionV>
                <wp:extent cx="9525" cy="494030"/>
                <wp:effectExtent l="30480" t="635" r="3683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4.75pt" to="260.0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0630</wp:posOffset>
                </wp:positionH>
                <wp:positionV relativeFrom="paragraph">
                  <wp:posOffset>116205</wp:posOffset>
                </wp:positionV>
                <wp:extent cx="1520190" cy="11347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134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ный перечень фактически проведенных в отчетном месяце  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9.15pt;width:119.65pt;height:89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ный перечень фактически проведенных в отчетном месяце  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40585</wp:posOffset>
                </wp:positionH>
                <wp:positionV relativeFrom="paragraph">
                  <wp:posOffset>111760</wp:posOffset>
                </wp:positionV>
                <wp:extent cx="2382520" cy="92646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. Оформление перечня фактически проведенных в отчетном месяце проверок исполнения расписания учебных занятий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Секретарь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72.95pt;mso-wrap-distance-left:9.05pt;mso-wrap-distance-right:9.05pt;mso-wrap-distance-top:0pt;mso-wrap-distance-bottom:0pt;margin-top:8.8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9. Оформление перечня фактически проведенных в отчетном месяце проверок исполнения расписания учебных занятий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Председатель комисси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Секретарь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3900</wp:posOffset>
                </wp:positionH>
                <wp:positionV relativeFrom="paragraph">
                  <wp:posOffset>114935</wp:posOffset>
                </wp:positionV>
                <wp:extent cx="50673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9.05pt" to="396.8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60820</wp:posOffset>
                </wp:positionH>
                <wp:positionV relativeFrom="paragraph">
                  <wp:posOffset>114935</wp:posOffset>
                </wp:positionV>
                <wp:extent cx="253365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9.05pt" to="536.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14185</wp:posOffset>
                </wp:positionH>
                <wp:positionV relativeFrom="paragraph">
                  <wp:posOffset>114935</wp:posOffset>
                </wp:positionV>
                <wp:extent cx="0" cy="32575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9.05pt" to="536.55pt,3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31355</wp:posOffset>
                </wp:positionH>
                <wp:positionV relativeFrom="paragraph">
                  <wp:posOffset>113665</wp:posOffset>
                </wp:positionV>
                <wp:extent cx="180975" cy="868680"/>
                <wp:effectExtent l="5715" t="5080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6868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20520 h 492480"/>
                            <a:gd name="textAreaBottom" fmla="*/ 47196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8.95pt;width:14.2pt;height:68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31355</wp:posOffset>
                </wp:positionH>
                <wp:positionV relativeFrom="paragraph">
                  <wp:posOffset>113665</wp:posOffset>
                </wp:positionV>
                <wp:extent cx="2135505" cy="86868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по форме (Приложение В) заполняется секретарем комиссии по окончании провер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ДС УМУ заверяет соответствие времени проведения проверки действующему расписан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68.4pt;mso-wrap-distance-left:9.05pt;mso-wrap-distance-right:9.05pt;mso-wrap-distance-top:0pt;mso-wrap-distance-bottom:0pt;margin-top:8.95pt;mso-position-vertical-relative:text;margin-left:5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чень по форме (Приложение В) заполняется секретарем комиссии по окончании провер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чальник ДС УМУ заверяет соответствие времени проведения проверки действующему распис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14185</wp:posOffset>
                </wp:positionH>
                <wp:positionV relativeFrom="paragraph">
                  <wp:posOffset>2540</wp:posOffset>
                </wp:positionV>
                <wp:extent cx="21717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2pt" to="553.6pt,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57550</wp:posOffset>
                </wp:positionH>
                <wp:positionV relativeFrom="paragraph">
                  <wp:posOffset>11430</wp:posOffset>
                </wp:positionV>
                <wp:extent cx="0" cy="39814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9pt" to="256.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5030</wp:posOffset>
                </wp:positionH>
                <wp:positionV relativeFrom="paragraph">
                  <wp:posOffset>107315</wp:posOffset>
                </wp:positionV>
                <wp:extent cx="2253615" cy="361950"/>
                <wp:effectExtent l="31115" t="5080" r="304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9pt;margin-top:8.45pt;width:177.4pt;height:28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39215</wp:posOffset>
                </wp:positionH>
                <wp:positionV relativeFrom="paragraph">
                  <wp:posOffset>13970</wp:posOffset>
                </wp:positionV>
                <wp:extent cx="868680" cy="227965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(к. п. 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95pt;mso-wrap-distance-left:9.05pt;mso-wrap-distance-right:9.05pt;mso-wrap-distance-top:0pt;mso-wrap-distance-bottom:0pt;margin-top:1.1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(к. п. 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585</wp:posOffset>
                </wp:positionH>
                <wp:positionV relativeFrom="paragraph">
                  <wp:posOffset>116205</wp:posOffset>
                </wp:positionV>
                <wp:extent cx="0" cy="235267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9.15pt" to="-8.55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9060</wp:posOffset>
                </wp:positionH>
                <wp:positionV relativeFrom="paragraph">
                  <wp:posOffset>142240</wp:posOffset>
                </wp:positionV>
                <wp:extent cx="224409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1.2pt" to="168.8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3175</wp:posOffset>
                </wp:positionH>
                <wp:positionV relativeFrom="paragraph">
                  <wp:posOffset>33655</wp:posOffset>
                </wp:positionV>
                <wp:extent cx="1411605" cy="2921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о нарушение?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3pt;mso-wrap-distance-left:9.05pt;mso-wrap-distance-right:9.05pt;mso-wrap-distance-top:0pt;mso-wrap-distance-bottom:0pt;margin-top:2.6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явлено нарушение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57550</wp:posOffset>
                </wp:positionH>
                <wp:positionV relativeFrom="paragraph">
                  <wp:posOffset>41275</wp:posOffset>
                </wp:positionV>
                <wp:extent cx="0" cy="498475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.25pt" to="256.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7075</wp:posOffset>
                </wp:positionH>
                <wp:positionV relativeFrom="paragraph">
                  <wp:posOffset>31115</wp:posOffset>
                </wp:positionV>
                <wp:extent cx="760095" cy="253365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 (к п. 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2.4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а (к п.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915</wp:posOffset>
                </wp:positionH>
                <wp:positionV relativeFrom="paragraph">
                  <wp:posOffset>102235</wp:posOffset>
                </wp:positionV>
                <wp:extent cx="1628775" cy="109410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094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ный перечень фактически проведенных в отчетном месяце  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8.05pt;width:128.2pt;height:86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ный перечень фактически проведенных в отчетном месяце  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04435</wp:posOffset>
                </wp:positionH>
                <wp:positionV relativeFrom="paragraph">
                  <wp:posOffset>102235</wp:posOffset>
                </wp:positionV>
                <wp:extent cx="1556385" cy="94107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94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об отсутствии группы и/или преподавателя и/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об опоздании группы и/или преподав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8.05pt;width:122.5pt;height:74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об отсутствии группы и/или преподавателя и/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об опоздании группы и/или преподав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21830</wp:posOffset>
                </wp:positionH>
                <wp:positionV relativeFrom="paragraph">
                  <wp:posOffset>43815</wp:posOffset>
                </wp:positionV>
                <wp:extent cx="180975" cy="1303020"/>
                <wp:effectExtent l="5715" t="5080" r="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0320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30600 h 738720"/>
                            <a:gd name="textAreaBottom" fmla="*/ 708120 h 73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9pt;margin-top:3.45pt;width:14.2pt;height:102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0585</wp:posOffset>
                </wp:positionH>
                <wp:positionV relativeFrom="paragraph">
                  <wp:posOffset>97790</wp:posOffset>
                </wp:positionV>
                <wp:extent cx="2334895" cy="80518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 Составление документов о выявленном нарушен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редседатель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Секретарь комиссии или член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63.4pt;mso-wrap-distance-left:9.05pt;mso-wrap-distance-right:9.05pt;mso-wrap-distance-top:0pt;mso-wrap-distance-bottom:0pt;margin-top:7.7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. Составление документов о выявленном нарушении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Председатель комисси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Секретарь комиссии или член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1830</wp:posOffset>
                </wp:positionH>
                <wp:positionV relativeFrom="paragraph">
                  <wp:posOffset>38100</wp:posOffset>
                </wp:positionV>
                <wp:extent cx="2099310" cy="127254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т оформляется секретарем комиссии или одним из членов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кт составляется в двух экземплярах с привлечением, при возможности, студента из группы, присутствующей на данном занят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ы актов в приложениях Г, Д, Е, Ж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00.2pt;mso-wrap-distance-left:9.05pt;mso-wrap-distance-right:9.05pt;mso-wrap-distance-top:0pt;mso-wrap-distance-bottom:0pt;margin-top:3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кт оформляется секретарем комиссии или одним из членов комиссии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кт составляется в двух экземплярах с привлечением, при возможности, студента из группы, присутствующей на данном занят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ормы актов в приложениях Г, Д, Е, 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43053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5pt" to="168.8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97705</wp:posOffset>
                </wp:positionH>
                <wp:positionV relativeFrom="paragraph">
                  <wp:posOffset>100965</wp:posOffset>
                </wp:positionV>
                <wp:extent cx="506730" cy="0"/>
                <wp:effectExtent l="635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7.95pt" to="39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97015</wp:posOffset>
                </wp:positionH>
                <wp:positionV relativeFrom="paragraph">
                  <wp:posOffset>100965</wp:posOffset>
                </wp:positionV>
                <wp:extent cx="4343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7.95pt" to="553.6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7550</wp:posOffset>
                </wp:positionH>
                <wp:positionV relativeFrom="paragraph">
                  <wp:posOffset>30480</wp:posOffset>
                </wp:positionV>
                <wp:extent cx="0" cy="8686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.4pt" to="256.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44780</wp:posOffset>
                </wp:positionH>
                <wp:positionV relativeFrom="paragraph">
                  <wp:posOffset>61595</wp:posOffset>
                </wp:positionV>
                <wp:extent cx="579120" cy="227965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. п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95pt;mso-wrap-distance-left:9.05pt;mso-wrap-distance-right:9.05pt;mso-wrap-distance-top:0pt;mso-wrap-distance-bottom:0pt;margin-top:4.8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. п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3270</wp:posOffset>
                </wp:positionH>
                <wp:positionV relativeFrom="paragraph">
                  <wp:posOffset>62865</wp:posOffset>
                </wp:positionV>
                <wp:extent cx="579120" cy="227965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. п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95pt;mso-wrap-distance-left:9.05pt;mso-wrap-distance-right:9.05pt;mso-wrap-distance-top:0pt;mso-wrap-distance-bottom:0pt;margin-top:4.95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. п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44780</wp:posOffset>
                </wp:positionH>
                <wp:positionV relativeFrom="paragraph">
                  <wp:posOffset>62865</wp:posOffset>
                </wp:positionV>
                <wp:extent cx="579120" cy="227965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. п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95pt;mso-wrap-distance-left:9.05pt;mso-wrap-distance-right:9.05pt;mso-wrap-distance-top:0pt;mso-wrap-distance-bottom:0pt;margin-top:4.9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. п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одолжение приложения А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529"/>
        <w:gridCol w:w="3021"/>
        <w:gridCol w:w="3459"/>
      </w:tblGrid>
      <w:tr>
        <w:trPr>
          <w:trHeight w:val="254" w:hRule="atLeast"/>
        </w:trPr>
        <w:tc>
          <w:tcPr>
            <w:tcW w:w="14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иаграмма процесса «Контроль исполнения расписания учебных занятий»</w:t>
            </w:r>
          </w:p>
        </w:tc>
      </w:tr>
      <w:tr>
        <w:trPr>
          <w:trHeight w:val="2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Входные данны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ции процесса (1 Ответственный, 2 Исполнитель (и)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2390</wp:posOffset>
                </wp:positionH>
                <wp:positionV relativeFrom="paragraph">
                  <wp:posOffset>11430</wp:posOffset>
                </wp:positionV>
                <wp:extent cx="0" cy="52120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9pt" to="-5.7pt,4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021830</wp:posOffset>
                </wp:positionH>
                <wp:positionV relativeFrom="paragraph">
                  <wp:posOffset>83820</wp:posOffset>
                </wp:positionV>
                <wp:extent cx="180975" cy="2068830"/>
                <wp:effectExtent l="5715" t="5080" r="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6892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48600 h 1172880"/>
                            <a:gd name="textAreaBottom" fmla="*/ 1124280 h 117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9pt;margin-top:6.6pt;width:14.2pt;height:162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93745</wp:posOffset>
                </wp:positionH>
                <wp:positionV relativeFrom="paragraph">
                  <wp:posOffset>47625</wp:posOffset>
                </wp:positionV>
                <wp:extent cx="0" cy="17716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5pt" to="259.3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21830</wp:posOffset>
                </wp:positionH>
                <wp:positionV relativeFrom="paragraph">
                  <wp:posOffset>83820</wp:posOffset>
                </wp:positionV>
                <wp:extent cx="2099310" cy="2105025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УМУ передает документы о выявленном нарушении (ях) проректору по учебной работе (заместителю ректора по развитию учебного процесс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ректор по учебной работе (заместитель ректора по развитию учебного процесса) готовит служебную записку на имя ректора о привлечении к дисциплинарной ответственности сотрудников, допустивших нарушение, и служебные записки на имена заместителей ректора – директоров соответствующих институт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65.75pt;mso-wrap-distance-left:9.05pt;mso-wrap-distance-right:9.05pt;mso-wrap-distance-top:0pt;mso-wrap-distance-bottom:0pt;margin-top:6.6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УМУ передает документы о выявленном нарушении (ях) проректору по учебной работе (заместителю ректора по развитию учебного процесс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ректор по учебной работе (заместитель ректора по развитию учебного процесса) готовит служебную записку на имя ректора о привлечении к дисциплинарной ответственности сотрудников, допустивших нарушение, и служебные записки на имена заместителей ректора – директоров соответствующих институ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1915</wp:posOffset>
                </wp:positionH>
                <wp:positionV relativeFrom="paragraph">
                  <wp:posOffset>93980</wp:posOffset>
                </wp:positionV>
                <wp:extent cx="1664970" cy="103822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038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об отсутствии группы и/или преподав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/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об опоздании группы и/или преподав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7.4pt;width:131.05pt;height:81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об отсутствии группы и/или преподава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/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об опоздании группы и/или преподав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31105</wp:posOffset>
                </wp:positionH>
                <wp:positionV relativeFrom="paragraph">
                  <wp:posOffset>73025</wp:posOffset>
                </wp:positionV>
                <wp:extent cx="1556385" cy="195453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954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ебная записка на имя ректора о привлечении к дисциплинарной ответственности сотрудников, допустивших нарушение, и служебные записки на имя заместителей ректора – директоров соответствующих институ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5.75pt;width:122.5pt;height:153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ебная записка на имя ректора о привлечении к дисциплинарной ответственности сотрудников, допустивших нарушение, и служебные записки на имя заместителей ректора – директоров соответствующих институт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40585</wp:posOffset>
                </wp:positionH>
                <wp:positionV relativeFrom="paragraph">
                  <wp:posOffset>89535</wp:posOffset>
                </wp:positionV>
                <wp:extent cx="2346325" cy="929005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 Передача документов о выявленном нарушении проректору по учебной работе (заместителю ректора по развитию учебного процесса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73.15pt;mso-wrap-distance-left:9.05pt;mso-wrap-distance-right:9.05pt;mso-wrap-distance-top:0pt;mso-wrap-distance-bottom:0pt;margin-top:7.0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1. Передача документов о выявленном нарушении проректору по учебной работе (заместителю ректора по развитию учебного процесса)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0695</wp:posOffset>
                </wp:positionH>
                <wp:positionV relativeFrom="paragraph">
                  <wp:posOffset>92710</wp:posOffset>
                </wp:positionV>
                <wp:extent cx="39433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.3pt" to="168.8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88180</wp:posOffset>
                </wp:positionH>
                <wp:positionV relativeFrom="paragraph">
                  <wp:posOffset>107950</wp:posOffset>
                </wp:positionV>
                <wp:extent cx="506730" cy="0"/>
                <wp:effectExtent l="635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8.5pt" to="393.2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587490</wp:posOffset>
                </wp:positionH>
                <wp:positionV relativeFrom="paragraph">
                  <wp:posOffset>107950</wp:posOffset>
                </wp:positionV>
                <wp:extent cx="4343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8.5pt" to="552.85pt,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57550</wp:posOffset>
                </wp:positionH>
                <wp:positionV relativeFrom="paragraph">
                  <wp:posOffset>137795</wp:posOffset>
                </wp:positionV>
                <wp:extent cx="0" cy="105918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85pt" to="256.5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79120" cy="227965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. п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95pt;mso-wrap-distance-left:9.05pt;mso-wrap-distance-right:9.05pt;mso-wrap-distance-top:0pt;mso-wrap-distance-bottom:0pt;margin-top:2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. п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21830</wp:posOffset>
                </wp:positionH>
                <wp:positionV relativeFrom="paragraph">
                  <wp:posOffset>34290</wp:posOffset>
                </wp:positionV>
                <wp:extent cx="180975" cy="1934210"/>
                <wp:effectExtent l="5715" t="5080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428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45360 h 1096560"/>
                            <a:gd name="textAreaBottom" fmla="*/ 1051200 h 109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9pt;margin-top:2.7pt;width:14.2pt;height:15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2390</wp:posOffset>
                </wp:positionH>
                <wp:positionV relativeFrom="paragraph">
                  <wp:posOffset>64770</wp:posOffset>
                </wp:positionV>
                <wp:extent cx="1628775" cy="195453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954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ебная записка на имя ректора о привлечении к дисциплинарной ответственности сотрудников, допустивших нарушение, и служебные записки на имя заместителей ректора – директоров соответствующих институ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5.1pt;width:128.2pt;height:153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ебная записка на имя ректора о привлечении к дисциплинарной ответственности сотрудников, допустивших нарушение, и служебные записки на имя заместителей ректора – директоров соответствующих институтов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67255</wp:posOffset>
                </wp:positionH>
                <wp:positionV relativeFrom="paragraph">
                  <wp:posOffset>60325</wp:posOffset>
                </wp:positionV>
                <wp:extent cx="2346325" cy="1435735"/>
                <wp:effectExtent l="0" t="0" r="0" b="0"/>
                <wp:wrapNone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43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 Передача служебной записки о привлечении к дисциплинарной ответственности сотрудников, допустивших нарушение, ректору и уведомление директоров институтов о выявленных фактах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Проректор по учебной работе (заместитель ректора по развитию учебного процес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113.05pt;mso-wrap-distance-left:9.05pt;mso-wrap-distance-right:9.05pt;mso-wrap-distance-top:0pt;mso-wrap-distance-bottom:0pt;margin-top:4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. Передача служебной записки о привлечении к дисциплинарной ответственности сотрудников, допустивших нарушение, ректору и уведомление директоров институтов о выявленных фактах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Проректор по учебной работе (заместитель ректора по развитию учебного процес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021830</wp:posOffset>
                </wp:positionH>
                <wp:positionV relativeFrom="paragraph">
                  <wp:posOffset>34290</wp:posOffset>
                </wp:positionV>
                <wp:extent cx="2099310" cy="200660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ректор по учебной работе  (заместитель ректора по развитию учебного процесса) направляет ректору служебную записку о привлечении к дисциплинарной ответственности сотрудников, допустивших наруш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ректор по учебной работе  (заместитель ректора по развитию учебного процесса) направляет служебные записки о выявленных фактах заместителям ректора – директорам соответствующих институ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58pt;mso-wrap-distance-left:9.05pt;mso-wrap-distance-right:9.05pt;mso-wrap-distance-top:0pt;mso-wrap-distance-bottom:0pt;margin-top:2.7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ректор по учебной работе  (заместитель ректора по развитию учебного процесса) направляет ректору служебную записку о привлечении к дисциплинарной ответственности сотрудников, допустивших нарушение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ректор по учебной работе  (заместитель ректора по развитию учебного процесса) направляет служебные записки о выявленных фактах заместителям ректора – директорам соответствующих институтов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7360</wp:posOffset>
                </wp:positionH>
                <wp:positionV relativeFrom="paragraph">
                  <wp:posOffset>99695</wp:posOffset>
                </wp:positionV>
                <wp:extent cx="401955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85pt" to="168.4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24375</wp:posOffset>
                </wp:positionH>
                <wp:positionV relativeFrom="paragraph">
                  <wp:posOffset>105410</wp:posOffset>
                </wp:positionV>
                <wp:extent cx="2497455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8.3pt" to="552.85pt,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34690</wp:posOffset>
                </wp:positionH>
                <wp:positionV relativeFrom="paragraph">
                  <wp:posOffset>32385</wp:posOffset>
                </wp:positionV>
                <wp:extent cx="0" cy="18097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.55pt" to="254.7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139940</wp:posOffset>
                </wp:positionH>
                <wp:positionV relativeFrom="paragraph">
                  <wp:posOffset>135890</wp:posOffset>
                </wp:positionV>
                <wp:extent cx="2063115" cy="542925"/>
                <wp:effectExtent l="0" t="0" r="0" b="0"/>
                <wp:wrapNone/>
                <wp:docPr id="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42.75pt;mso-wrap-distance-left:9.05pt;mso-wrap-distance-right:9.05pt;mso-wrap-distance-top:0pt;mso-wrap-distance-bottom:0pt;margin-top:10.7pt;mso-position-vertical-relative:text;margin-left:5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21355</wp:posOffset>
                </wp:positionH>
                <wp:positionV relativeFrom="paragraph">
                  <wp:posOffset>52705</wp:posOffset>
                </wp:positionV>
                <wp:extent cx="0" cy="60007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4.15pt" to="253.6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2390</wp:posOffset>
                </wp:positionH>
                <wp:positionV relativeFrom="paragraph">
                  <wp:posOffset>68580</wp:posOffset>
                </wp:positionV>
                <wp:extent cx="1664970" cy="43434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ебная записка на имя директора институ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5.4pt;width:131.0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ебная записка на имя директора институт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021830</wp:posOffset>
                </wp:positionH>
                <wp:positionV relativeFrom="paragraph">
                  <wp:posOffset>17145</wp:posOffset>
                </wp:positionV>
                <wp:extent cx="180975" cy="796290"/>
                <wp:effectExtent l="5715" t="5080" r="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632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8720 h 451440"/>
                            <a:gd name="textAreaBottom" fmla="*/ 4327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9pt;margin-top:1.35pt;width:14.2pt;height:62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1060</wp:posOffset>
                </wp:positionH>
                <wp:positionV relativeFrom="paragraph">
                  <wp:posOffset>64135</wp:posOffset>
                </wp:positionV>
                <wp:extent cx="2334895" cy="78422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 Уведомление заведующего кафедрой о выявленных фактах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Заместитель ректора – директор инстит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61.75pt;mso-wrap-distance-left:9.05pt;mso-wrap-distance-right:9.05pt;mso-wrap-distance-top:0pt;mso-wrap-distance-bottom:0pt;margin-top:5.0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. Уведомление заведующего кафедрой о выявленных фактах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Заместитель ректора – директор инстит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021830</wp:posOffset>
                </wp:positionH>
                <wp:positionV relativeFrom="paragraph">
                  <wp:posOffset>17145</wp:posOffset>
                </wp:positionV>
                <wp:extent cx="2099310" cy="76009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ректора – директор института в течение одного дня уведомляет заведующего кафедрой, на которой работает сотрудник, допустивший наруш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9.85pt;mso-wrap-distance-left:9.05pt;mso-wrap-distance-right:9.05pt;mso-wrap-distance-top:0pt;mso-wrap-distance-bottom:0pt;margin-top:1.35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меститель ректора – директор института в течение одного дня уведомляет заведующего кафедрой, на которой работает сотрудник, допустивший наруш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37360</wp:posOffset>
                </wp:positionH>
                <wp:positionV relativeFrom="paragraph">
                  <wp:posOffset>67310</wp:posOffset>
                </wp:positionV>
                <wp:extent cx="401955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.3pt" to="168.4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88180</wp:posOffset>
                </wp:positionH>
                <wp:positionV relativeFrom="paragraph">
                  <wp:posOffset>52070</wp:posOffset>
                </wp:positionV>
                <wp:extent cx="25336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.1pt" to="552.85pt,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21355</wp:posOffset>
                </wp:positionH>
                <wp:positionV relativeFrom="paragraph">
                  <wp:posOffset>113665</wp:posOffset>
                </wp:positionV>
                <wp:extent cx="0" cy="310515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8.95pt" to="253.6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329755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.85pt" to="251.0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21355</wp:posOffset>
                </wp:positionH>
                <wp:positionV relativeFrom="paragraph">
                  <wp:posOffset>112395</wp:posOffset>
                </wp:positionV>
                <wp:extent cx="579120" cy="227965"/>
                <wp:effectExtent l="0" t="0" r="0" b="0"/>
                <wp:wrapNone/>
                <wp:docPr id="1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. п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95pt;mso-wrap-distance-left:9.05pt;mso-wrap-distance-right:9.05pt;mso-wrap-distance-top:0pt;mso-wrap-distance-bottom:0pt;margin-top:8.85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. п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одолжение приложения А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5529"/>
        <w:gridCol w:w="3021"/>
        <w:gridCol w:w="3459"/>
      </w:tblGrid>
      <w:tr>
        <w:trPr>
          <w:trHeight w:val="254" w:hRule="atLeast"/>
        </w:trPr>
        <w:tc>
          <w:tcPr>
            <w:tcW w:w="14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иаграмма процесса «Контроль исполнения расписания учебных занятий»</w:t>
            </w:r>
          </w:p>
        </w:tc>
      </w:tr>
      <w:tr>
        <w:trPr>
          <w:trHeight w:val="2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Входные данны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ции процесса (1 Ответственный, 2 Исполнитель (и)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ходные данны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2390</wp:posOffset>
                </wp:positionH>
                <wp:positionV relativeFrom="paragraph">
                  <wp:posOffset>116205</wp:posOffset>
                </wp:positionV>
                <wp:extent cx="3810" cy="3115310"/>
                <wp:effectExtent l="38100" t="0" r="3492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1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.15pt" to="-5.45pt,25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2390</wp:posOffset>
                </wp:positionH>
                <wp:positionV relativeFrom="paragraph">
                  <wp:posOffset>116205</wp:posOffset>
                </wp:positionV>
                <wp:extent cx="329755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.15pt" to="253.9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57550</wp:posOffset>
                </wp:positionH>
                <wp:positionV relativeFrom="paragraph">
                  <wp:posOffset>7620</wp:posOffset>
                </wp:positionV>
                <wp:extent cx="0" cy="325755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6pt" to="256.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1915</wp:posOffset>
                </wp:positionH>
                <wp:positionV relativeFrom="paragraph">
                  <wp:posOffset>55880</wp:posOffset>
                </wp:positionV>
                <wp:extent cx="1664970" cy="165290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652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ий Поряд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о составе комисс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ик  проверок исполнения расписания учебных занят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ный перечень фактически проведенных в отчетном месяце  проверок исполнения расписания учебных зан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4.4pt;width:131.05pt;height:130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ий Порядок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о составе комисс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фик  проверок исполнения расписания учебных занят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ный перечень фактически проведенных в отчетном месяце  проверок исполнения расписания учебных зан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40630</wp:posOffset>
                </wp:positionH>
                <wp:positionV relativeFrom="paragraph">
                  <wp:posOffset>55880</wp:posOffset>
                </wp:positionV>
                <wp:extent cx="1520190" cy="43434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сводного отчета по результатам 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4.4pt;width:119.6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сводного отчета по результатам проверо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031355</wp:posOffset>
                </wp:positionH>
                <wp:positionV relativeFrom="paragraph">
                  <wp:posOffset>55880</wp:posOffset>
                </wp:positionV>
                <wp:extent cx="180975" cy="760095"/>
                <wp:effectExtent l="5715" t="5715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5996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7640 h 430920"/>
                            <a:gd name="textAreaBottom" fmla="*/ 413280 h 43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65pt;margin-top:4.4pt;width:14.2pt;height:5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80590</wp:posOffset>
                </wp:positionH>
                <wp:positionV relativeFrom="paragraph">
                  <wp:posOffset>51435</wp:posOffset>
                </wp:positionV>
                <wp:extent cx="2334895" cy="660400"/>
                <wp:effectExtent l="0" t="0" r="0" b="0"/>
                <wp:wrapNone/>
                <wp:docPr id="1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 Подготовка сводного отчета по результатам проверок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52pt;mso-wrap-distance-left:9.05pt;mso-wrap-distance-right:9.05pt;mso-wrap-distance-top:0pt;mso-wrap-distance-bottom:0pt;margin-top:4.05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. Подготовка сводного отчета по результатам проверок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021830</wp:posOffset>
                </wp:positionH>
                <wp:positionV relativeFrom="paragraph">
                  <wp:posOffset>71120</wp:posOffset>
                </wp:positionV>
                <wp:extent cx="2099310" cy="760095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УМУ ежемесячно готовит сводный отчет по результатам проверок исполнения расписания учебных занятий по форме (Приложение Й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9.85pt;mso-wrap-distance-left:9.05pt;mso-wrap-distance-right:9.05pt;mso-wrap-distance-top:0pt;mso-wrap-distance-bottom:0pt;margin-top:5.6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УМУ ежемесячно готовит сводный отчет по результатам проверок исполнения расписания учебных занятий по форме (Приложение 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50695</wp:posOffset>
                </wp:positionH>
                <wp:positionV relativeFrom="paragraph">
                  <wp:posOffset>54610</wp:posOffset>
                </wp:positionV>
                <wp:extent cx="43434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4.3pt" to="172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24375</wp:posOffset>
                </wp:positionH>
                <wp:positionV relativeFrom="paragraph">
                  <wp:posOffset>69850</wp:posOffset>
                </wp:positionV>
                <wp:extent cx="50673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5pt" to="396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87490</wp:posOffset>
                </wp:positionH>
                <wp:positionV relativeFrom="paragraph">
                  <wp:posOffset>69850</wp:posOffset>
                </wp:positionV>
                <wp:extent cx="43434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5.5pt" to="552.85pt,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1355</wp:posOffset>
                </wp:positionH>
                <wp:positionV relativeFrom="paragraph">
                  <wp:posOffset>64770</wp:posOffset>
                </wp:positionV>
                <wp:extent cx="0" cy="109601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5.1pt" to="253.65pt,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31105</wp:posOffset>
                </wp:positionH>
                <wp:positionV relativeFrom="paragraph">
                  <wp:posOffset>138430</wp:posOffset>
                </wp:positionV>
                <wp:extent cx="1520190" cy="43434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ый отчет по результатам 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0.9pt;width:119.6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ый отчет по результатам проверо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985635</wp:posOffset>
                </wp:positionH>
                <wp:positionV relativeFrom="paragraph">
                  <wp:posOffset>138430</wp:posOffset>
                </wp:positionV>
                <wp:extent cx="180975" cy="615315"/>
                <wp:effectExtent l="5715" t="5715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1524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4400 h 348840"/>
                            <a:gd name="textAreaBottom" fmla="*/ 33444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05pt;margin-top:10.9pt;width:14.2pt;height:48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67255</wp:posOffset>
                </wp:positionH>
                <wp:positionV relativeFrom="paragraph">
                  <wp:posOffset>133985</wp:posOffset>
                </wp:positionV>
                <wp:extent cx="2334895" cy="660400"/>
                <wp:effectExtent l="0" t="0" r="0" b="0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 Согласование сводного отчета по результатам проверок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Начальник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52pt;mso-wrap-distance-left:9.05pt;mso-wrap-distance-right:9.05pt;mso-wrap-distance-top:0pt;mso-wrap-distance-bottom:0pt;margin-top:10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. Согласование сводного отчета по результатам проверок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Начальник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985635</wp:posOffset>
                </wp:positionH>
                <wp:positionV relativeFrom="paragraph">
                  <wp:posOffset>138430</wp:posOffset>
                </wp:positionV>
                <wp:extent cx="2099310" cy="615315"/>
                <wp:effectExtent l="0" t="0" r="0" b="0"/>
                <wp:wrapNone/>
                <wp:docPr id="1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УМУ представляет проект сводного отчета по результатам проверок на согласование начальнику УМ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8.45pt;mso-wrap-distance-left:9.05pt;mso-wrap-distance-right:9.05pt;mso-wrap-distance-top:0pt;mso-wrap-distance-bottom:0pt;margin-top:10.9pt;mso-position-vertical-relative:text;margin-left:5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УМУ представляет проект сводного отчета по результатам проверок на согласование начальнику У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24375</wp:posOffset>
                </wp:positionH>
                <wp:positionV relativeFrom="paragraph">
                  <wp:posOffset>137160</wp:posOffset>
                </wp:positionV>
                <wp:extent cx="50673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0.8pt" to="396.1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390</wp:posOffset>
                </wp:positionH>
                <wp:positionV relativeFrom="paragraph">
                  <wp:posOffset>28575</wp:posOffset>
                </wp:positionV>
                <wp:extent cx="1664970" cy="43434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сводного отчета по результатам 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2.25pt;width:131.0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сводного отчета по результатам проверо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7360</wp:posOffset>
                </wp:positionH>
                <wp:positionV relativeFrom="paragraph">
                  <wp:posOffset>137160</wp:posOffset>
                </wp:positionV>
                <wp:extent cx="43434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8pt" to="170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51295</wp:posOffset>
                </wp:positionH>
                <wp:positionV relativeFrom="paragraph">
                  <wp:posOffset>100965</wp:posOffset>
                </wp:positionV>
                <wp:extent cx="4343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7.95pt" to="550pt,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93745</wp:posOffset>
                </wp:positionH>
                <wp:positionV relativeFrom="paragraph">
                  <wp:posOffset>59690</wp:posOffset>
                </wp:positionV>
                <wp:extent cx="0" cy="38481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4.7pt" to="259.3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6825</wp:posOffset>
                </wp:positionH>
                <wp:positionV relativeFrom="paragraph">
                  <wp:posOffset>45085</wp:posOffset>
                </wp:positionV>
                <wp:extent cx="842010" cy="227965"/>
                <wp:effectExtent l="0" t="0" r="0" b="0"/>
                <wp:wrapNone/>
                <wp:docPr id="1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(к. п. 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7.95pt;mso-wrap-distance-left:9.05pt;mso-wrap-distance-right:9.05pt;mso-wrap-distance-top:0pt;mso-wrap-distance-bottom:0pt;margin-top:3.5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(к. п. 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5505</wp:posOffset>
                </wp:positionH>
                <wp:positionV relativeFrom="paragraph">
                  <wp:posOffset>18415</wp:posOffset>
                </wp:positionV>
                <wp:extent cx="2326005" cy="266700"/>
                <wp:effectExtent l="1270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266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5pt;margin-top:1.45pt;width:183.1pt;height:20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4150</wp:posOffset>
                </wp:positionH>
                <wp:positionV relativeFrom="paragraph">
                  <wp:posOffset>31750</wp:posOffset>
                </wp:positionV>
                <wp:extent cx="1082040" cy="217170"/>
                <wp:effectExtent l="0" t="0" r="0" b="0"/>
                <wp:wrapNone/>
                <wp:docPr id="1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гласован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7.1pt;mso-wrap-distance-left:9.05pt;mso-wrap-distance-right:9.05pt;mso-wrap-distance-top:0pt;mso-wrap-distance-bottom:0pt;margin-top:2.5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гласова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2207895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0.2pt" to="165.2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390</wp:posOffset>
                </wp:positionH>
                <wp:positionV relativeFrom="paragraph">
                  <wp:posOffset>194945</wp:posOffset>
                </wp:positionV>
                <wp:extent cx="1664970" cy="4343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ый отчет по результатам 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5.35pt;width:131.0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ый отчет по результатам проверо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7360</wp:posOffset>
                </wp:positionH>
                <wp:positionV relativeFrom="paragraph">
                  <wp:posOffset>339725</wp:posOffset>
                </wp:positionV>
                <wp:extent cx="43434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6.75pt" to="170.9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7705</wp:posOffset>
                </wp:positionH>
                <wp:positionV relativeFrom="paragraph">
                  <wp:posOffset>324485</wp:posOffset>
                </wp:positionV>
                <wp:extent cx="25336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5.55pt" to="553.6pt,2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3745</wp:posOffset>
                </wp:positionH>
                <wp:positionV relativeFrom="paragraph">
                  <wp:posOffset>5080</wp:posOffset>
                </wp:positionV>
                <wp:extent cx="0" cy="180975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0.4pt" to="259.3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93745</wp:posOffset>
                </wp:positionH>
                <wp:positionV relativeFrom="paragraph">
                  <wp:posOffset>5080</wp:posOffset>
                </wp:positionV>
                <wp:extent cx="325755" cy="217170"/>
                <wp:effectExtent l="0" t="0" r="0" b="0"/>
                <wp:wrapNone/>
                <wp:docPr id="1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0.4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998970</wp:posOffset>
                </wp:positionH>
                <wp:positionV relativeFrom="paragraph">
                  <wp:posOffset>33655</wp:posOffset>
                </wp:positionV>
                <wp:extent cx="180975" cy="765175"/>
                <wp:effectExtent l="5715" t="5715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65000"/>
                        </a:xfrm>
                        <a:custGeom>
                          <a:avLst/>
                          <a:gdLst>
                            <a:gd name="textAreaLeft" fmla="*/ 30240 w 102600"/>
                            <a:gd name="textAreaRight" fmla="*/ 102960 w 102600"/>
                            <a:gd name="textAreaTop" fmla="*/ 18000 h 433800"/>
                            <a:gd name="textAreaBottom" fmla="*/ 415800 h 43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1pt;margin-top:2.65pt;width:14.2pt;height:60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67255</wp:posOffset>
                </wp:positionH>
                <wp:positionV relativeFrom="paragraph">
                  <wp:posOffset>44450</wp:posOffset>
                </wp:positionV>
                <wp:extent cx="2334895" cy="939800"/>
                <wp:effectExtent l="0" t="0" r="0" b="0"/>
                <wp:wrapNone/>
                <wp:docPr id="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 Передача сводного отчета по результатам проверок проректору по учебной работе (заместителю ректора по развитию учебного процесса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 2 Главный специалист У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74pt;mso-wrap-distance-left:9.05pt;mso-wrap-distance-right:9.05pt;mso-wrap-distance-top:0pt;mso-wrap-distance-bottom:0pt;margin-top:3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. Передача сводного отчета по результатам проверок проректору по учебной работе (заместителю ректора по развитию учебного процесса)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 2 Главный специалист У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25640</wp:posOffset>
                </wp:positionH>
                <wp:positionV relativeFrom="paragraph">
                  <wp:posOffset>38735</wp:posOffset>
                </wp:positionV>
                <wp:extent cx="2059305" cy="749935"/>
                <wp:effectExtent l="0" t="0" r="0" b="0"/>
                <wp:wrapNone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жемесячный отчет представляется проректору по учебной работе (заместителю ректора по развитию учебного процесса) не позднее 5 числа следующего месяц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59.05pt;mso-wrap-distance-left:9.05pt;mso-wrap-distance-right:9.05pt;mso-wrap-distance-top:0pt;mso-wrap-distance-bottom:0pt;margin-top:3.05pt;mso-position-vertical-relative:text;margin-left:5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жемесячный отчет представляется проректору по учебной работе (заместителю ректора по развитию учебного процесса) не позднее 5 числа следующего меся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notePr>
            <w:numFmt w:val="chicago"/>
          </w:footnotePr>
          <w:type w:val="nextPage"/>
          <w:pgSz w:orient="landscape" w:w="16838" w:h="11906"/>
          <w:pgMar w:left="1134" w:right="1134" w:gutter="0" w:header="709" w:top="1701" w:footer="0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334645</wp:posOffset>
                </wp:positionV>
                <wp:extent cx="1122045" cy="32575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26.35pt;width:88.3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93745</wp:posOffset>
                </wp:positionH>
                <wp:positionV relativeFrom="paragraph">
                  <wp:posOffset>117475</wp:posOffset>
                </wp:positionV>
                <wp:extent cx="3810" cy="203200"/>
                <wp:effectExtent l="36830" t="635" r="3619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9.25pt" to="259.6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документационном обеспечении управления Тольяттинского государственного университ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4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bCs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24"/>
      <w:jc w:val="both"/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227" w:leader="none"/>
      </w:tabs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24"/>
      <w:jc w:val="both"/>
    </w:pPr>
    <w:rPr>
      <w:color w:val="000000"/>
      <w:sz w:val="20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2">
    <w:name w:val="Стиль Стиль Заголовок 1 + 12 пт полужирный Междустр.интервал:  полу..."/>
    <w:basedOn w:val="Normal"/>
    <w:qFormat/>
    <w:pPr>
      <w:keepNext w:val="true"/>
      <w:spacing w:lineRule="auto" w:line="360"/>
      <w:ind w:firstLine="708"/>
      <w:outlineLvl w:val="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  <w:lang w:val="en-US" w:eastAsia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- 1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21">
    <w:name w:val="Заголовок - 2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32">
    <w:name w:val="Заголовок - 3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41">
    <w:name w:val="Заголовок - 4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5">
    <w:name w:val="Заголовок - 5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6">
    <w:name w:val="Заголовок - 6"/>
    <w:basedOn w:val="Normal"/>
    <w:qFormat/>
    <w:pPr>
      <w:spacing w:lineRule="auto" w:line="360"/>
      <w:ind w:firstLine="708"/>
      <w:jc w:val="both"/>
    </w:pPr>
    <w:rPr>
      <w:b/>
    </w:rPr>
  </w:style>
  <w:style w:type="paragraph" w:styleId="7">
    <w:name w:val="Заголовок - 7"/>
    <w:basedOn w:val="Normal"/>
    <w:qFormat/>
    <w:pPr>
      <w:spacing w:lineRule="auto" w:line="360"/>
      <w:jc w:val="both"/>
    </w:pPr>
    <w:rPr>
      <w:b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right"/>
    </w:pPr>
    <w:rPr>
      <w:color w:val="000000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2:00Z</dcterms:created>
  <dc:creator>Я</dc:creator>
  <dc:description/>
  <cp:keywords/>
  <dc:language>en-US</dc:language>
  <cp:lastModifiedBy>1408</cp:lastModifiedBy>
  <cp:lastPrinted>2016-01-19T11:23:00Z</cp:lastPrinted>
  <dcterms:modified xsi:type="dcterms:W3CDTF">2016-01-26T04:30:00Z</dcterms:modified>
  <cp:revision>15</cp:revision>
  <dc:subject/>
  <dc:title>Приложение 1</dc:title>
</cp:coreProperties>
</file>