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сутствии преподавателя на учебном занятии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,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, инициалы работников, засвидетельствовавших отсутств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 _________________________________________, занимающий должность  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лностью, с указанием структурного подразделени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овал на следующем учебном занятии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9"/>
        <w:gridCol w:w="1572"/>
        <w:gridCol w:w="1344"/>
        <w:gridCol w:w="1409"/>
        <w:gridCol w:w="1282"/>
        <w:gridCol w:w="1358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р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туденты группы _______________ 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  <w:tab/>
        <w:t xml:space="preserve">                                                                  отсутствовали / присутствовал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акта подтверждаем личными подписям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  <w:t>С актом ознакомился, один экземпляр получил:</w:t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допустившего наруше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  <w:t xml:space="preserve"> </w:t>
      </w:r>
      <w:r>
        <w:rPr/>
        <w:t>«____»________________20___ г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тсутствии студентов академической группы на учебном занятии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ов, засвидетельствовавших отсутств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Студенты академической группы _________________, института _______________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овали на следующем учебном занятии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953"/>
        <w:gridCol w:w="1387"/>
        <w:gridCol w:w="1409"/>
        <w:gridCol w:w="1366"/>
        <w:gridCol w:w="1375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рк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____________________________ кафедры ____________________________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нициал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тсутствовал / присутствовал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акта подтверждаем личными подписям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поздании преподавателя на учебное занятие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ов, засвидетельствовавших опоздан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 _________________________________________, занимающий должность  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лностью, с указанием структурного подразделени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дал на следующее учебное занятие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93"/>
        <w:gridCol w:w="1572"/>
        <w:gridCol w:w="1314"/>
        <w:gridCol w:w="1409"/>
        <w:gridCol w:w="777"/>
        <w:gridCol w:w="2336"/>
      </w:tblGrid>
      <w:tr>
        <w:trPr/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хода преподавателя на занят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поздание составило _________ часов _________ мину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туденты группы _______________ 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  <w:tab/>
        <w:t xml:space="preserve">                                                                  отсутствовали / присутствовал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данного акта подтверждаем личными подписям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шифр группы студент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  <w:t>С актом ознакомился, один экземпляр получил:</w:t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допустившего наруше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  <w:t xml:space="preserve"> </w:t>
      </w: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поздании студентов академической группы на учебное занятие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 и инициалы работника, составившего акт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 и инициалы работников, засвидетельствовавших опоздание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Студенты академической группы _________________, института _______________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шифр группы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дали на следующее учебное занятие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65"/>
        <w:gridCol w:w="1314"/>
        <w:gridCol w:w="1409"/>
        <w:gridCol w:w="777"/>
        <w:gridCol w:w="2336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хода студентов на занят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поздание составило _________ часов _________ мину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____________________________ кафедры ____________________________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нициал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тсутствовал / присутствовал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данного акта подтверждаем личными подписям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18:00Z</dcterms:created>
  <dc:creator>1408</dc:creator>
  <dc:description/>
  <cp:keywords/>
  <dc:language>en-US</dc:language>
  <cp:lastModifiedBy>1408</cp:lastModifiedBy>
  <cp:lastPrinted>2016-01-26T08:25:00Z</cp:lastPrinted>
  <dcterms:modified xsi:type="dcterms:W3CDTF">2016-01-26T04:26:00Z</dcterms:modified>
  <cp:revision>3</cp:revision>
  <dc:subject/>
  <dc:title>Приложение 3</dc:title>
</cp:coreProperties>
</file>